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LICIT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>PREGÃO ELETRÔNICO Nº03/2023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Maxwell Henrique da Silva, Superintendente do SAAEI, faz público para o conhecimento dos interessados que se encontra aberto o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PREGÃO ELETRÔNICO nº 03/2023, de 28 de junho de 2023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, para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xx" w:bidi="zxx"/>
        </w:rPr>
        <w:t>a a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t-BR" w:eastAsia="zh-CN" w:bidi="ar-SA"/>
        </w:rPr>
        <w:t>quisição d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t-BR" w:eastAsia="zxx" w:bidi="zxx"/>
        </w:rPr>
        <w:t>e pneus e acessórios a serem destinados para reposição dos veículos da Frota do Serviço Autônomo de Água e Esgoto de Ipuã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, conforme o Edital completo disponível no site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, com prazo para recebimento das propostas até as 08:30 hs do dia 13 de julho de 2023 e início da sessão de disputa de preços via internet no site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 as 09:00 horas do dia 13 de julho de 2023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Ipuã-SP, 28</w:t>
      </w:r>
      <w:r>
        <w:rPr>
          <w:rFonts w:eastAsia="Times New Roman" w:cs="Times New Roman"/>
          <w:color w:val="auto"/>
        </w:rPr>
        <w:t xml:space="preserve"> de junho de 2023.</w:t>
      </w: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es-ES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lang w:val="es-ES"/>
        </w:rPr>
        <w:t>Maxwell Henrique da Silv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lang w:val="es-ES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lang w:val="es-ES"/>
        </w:rPr>
        <w:t>Superintend</w:t>
      </w:r>
      <w:r>
        <w:rPr>
          <w:b w:val="false"/>
          <w:bCs w:val="false"/>
          <w:lang w:val="es-ES"/>
        </w:rPr>
        <w:t>ente do SAA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itacoes-e.com.br/" TargetMode="External"/><Relationship Id="rId3" Type="http://schemas.openxmlformats.org/officeDocument/2006/relationships/hyperlink" Target="http://www.licitacoes-e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6-29T13:10:16Z</dcterms:modified>
  <cp:revision>20</cp:revision>
  <dc:subject/>
  <dc:title/>
</cp:coreProperties>
</file>